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4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it-IT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/>
        </w:rPr>
        <w:t xml:space="preserve">CLASSE I  - SCUOLA PRIMARIA </w:t>
      </w:r>
    </w:p>
    <w:p>
      <w:pPr>
        <w:pStyle w:val="Normal"/>
        <w:spacing w:lineRule="exact" w:line="454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/>
        </w:rPr>
        <w:t>CURRICOLO DI  GEOGRAFIA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45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3424"/>
        <w:gridCol w:w="3402"/>
        <w:gridCol w:w="2835"/>
        <w:gridCol w:w="3206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REA STORICO-GEOGRAFICO-SOCIAL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ompetenze chiav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Competenze di ba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Abilit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Conoscenz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Valutazione</w:t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  <w:t>Competenze sociali e civich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apersi orientare nello spazio rappresentato e non utilizzando punti di riferiment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119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ientarsi nello spazio circostante usando indicatori topologic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0"/>
              <w:ind w:left="142" w:right="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rientamento:</w:t>
            </w:r>
          </w:p>
          <w:p>
            <w:pPr>
              <w:pStyle w:val="NormaleWeb"/>
              <w:spacing w:before="120" w:after="119"/>
              <w:ind w:left="142" w:right="0" w:hanging="0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Gli indicatori topologici. </w:t>
              <w:br/>
              <w:t xml:space="preserve">Spostamenti nello spazio. </w:t>
              <w:br/>
              <w:t xml:space="preserve">Diversi punti di vista. </w:t>
              <w:br/>
              <w:t>Spostamenti sul reticolo.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eccellente 10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 con sicurezza gli indicatori spaziali. Compie percorsi seguendo indicazioni date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 gli elementi fisici ed antropici che caratterizzano i paesaggi con sicurezza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ivello pienamente raggiunto </w:t>
            </w:r>
            <w:r>
              <w:rPr>
                <w:rFonts w:cs="Arial" w:ascii="Arial" w:hAnsi="Arial"/>
                <w:sz w:val="22"/>
                <w:szCs w:val="22"/>
              </w:rPr>
              <w:t>8 /9</w:t>
            </w:r>
          </w:p>
          <w:p>
            <w:pPr>
              <w:pStyle w:val="Default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 gli indicatori spaziali. Compie percorsi seguendo indicazioni date.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Individua gli elementi fisici ed antropici che caratterizzano i paesaggi 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base 6/7</w:t>
            </w:r>
          </w:p>
          <w:p>
            <w:pPr>
              <w:pStyle w:val="Default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 gli indicatori spaziali con discreta autonomia. Non è sempre corretto nell’esecuzione di percorsi.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Individua in modo parziale gli elementi fisici ed antropici che caratterizzano i paesaggi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non raggiunto 5</w:t>
            </w:r>
          </w:p>
          <w:p>
            <w:pPr>
              <w:pStyle w:val="Default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</w:rPr>
              <w:t>Si orienta nello spazio vissuto solo se guidato.</w:t>
            </w:r>
          </w:p>
          <w:p>
            <w:pPr>
              <w:pStyle w:val="Normal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Non individua gli elementi fisici ed antropici che caratterizzano i paesaggi.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Leggere la realtà geografica sulla base di rappresentazioni dello spazi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119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per riconoscere e interpretare una rappresentazione dello spazio vissut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119"/>
              <w:ind w:left="142" w:right="0" w:hanging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Diversi punti di vista. </w:t>
              <w:br/>
              <w:t>Spostamento sul reticolo.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Individuare gli elementi fisici e antropici che caratterizzano i vari paesagg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119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oscere gli elementi dello spazio: naturali e artificial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119"/>
              <w:ind w:left="142" w:right="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esaggio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:</w:t>
            </w:r>
          </w:p>
          <w:p>
            <w:pPr>
              <w:pStyle w:val="NormaleWeb"/>
              <w:spacing w:before="120" w:after="119"/>
              <w:ind w:left="142" w:right="0" w:hanging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Gli elementi naturali e antropici del paesaggio</w:t>
              <w:br/>
              <w:t>Le modificazioni dell’ambiente.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119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mprendere che lo spazio geografico è un sistema territoriale che l’uomo modifica in base alle proprie esigenze e alla propria organizzazione socia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119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Comprendere che l’uomo usa, modifica e organizza lo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spazio in base ai propri bisogni, esigenze, struttura socia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Web"/>
              <w:spacing w:before="120" w:after="119"/>
              <w:ind w:left="142" w:right="0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 linguaggi della geograficità:</w:t>
            </w:r>
          </w:p>
          <w:p>
            <w:pPr>
              <w:pStyle w:val="NormaleWeb"/>
              <w:spacing w:before="120" w:after="119"/>
              <w:ind w:left="142" w:right="0" w:hanging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La scuola. </w:t>
              <w:br/>
              <w:t xml:space="preserve">La casa. </w:t>
              <w:br/>
              <w:t>La strada.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2"/>
      <w:szCs w:val="22"/>
      <w:lang w:val="en-US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Normal"/>
    <w:qFormat/>
    <w:pPr>
      <w:keepNext w:val="true"/>
      <w:widowControl w:val="false"/>
      <w:spacing w:before="240" w:after="120"/>
      <w:textAlignment w:val="baseline"/>
    </w:pPr>
    <w:rPr>
      <w:rFonts w:ascii="Arial" w:hAnsi="Arial" w:eastAsia="Microsoft YaHei" w:cs="Arial"/>
      <w:kern w:val="2"/>
      <w:sz w:val="28"/>
      <w:szCs w:val="28"/>
      <w:lang w:val="it-IT" w:eastAsia="zh-CN"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eastAsia="Times New Roman"/>
      <w:sz w:val="24"/>
      <w:szCs w:val="24"/>
      <w:lang w:val="it-IT"/>
    </w:rPr>
  </w:style>
  <w:style w:type="paragraph" w:styleId="Default">
    <w:name w:val="Default"/>
    <w:basedOn w:val="Normal"/>
    <w:qFormat/>
    <w:pPr>
      <w:widowControl w:val="false"/>
      <w:autoSpaceDE w:val="false"/>
      <w:textAlignment w:val="baseline"/>
    </w:pPr>
    <w:rPr>
      <w:rFonts w:ascii="Trebuchet MS" w:hAnsi="Trebuchet MS" w:eastAsia="Trebuchet MS" w:cs="Trebuchet MS"/>
      <w:color w:val="000000"/>
      <w:kern w:val="2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23:00Z</dcterms:created>
  <dc:creator>Utente</dc:creator>
  <dc:description/>
  <dc:language>en-US</dc:language>
  <cp:lastModifiedBy>Utente</cp:lastModifiedBy>
  <dcterms:modified xsi:type="dcterms:W3CDTF">2018-04-03T16:26:00Z</dcterms:modified>
  <cp:revision>3</cp:revision>
  <dc:subject/>
  <dc:title/>
</cp:coreProperties>
</file>